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estoga Public Schools</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esponse to Intervention</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 East High Stree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Murray, NE  684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ARENT-SCHOOL PARTNERSHIP</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t;Date&gt;</w:t>
      </w:r>
    </w:p>
    <w:p>
      <w:pPr>
        <w:pStyle w:val="Normal"/>
        <w:spacing w:lineRule="auto" w:line="240"/>
        <w:rPr/>
      </w:pPr>
      <w:r>
        <w:rPr>
          <w:rFonts w:cs="Times New Roman" w:ascii="Times New Roman" w:hAnsi="Times New Roman"/>
          <w:sz w:val="24"/>
          <w:szCs w:val="24"/>
        </w:rPr>
        <w:t>Dear Par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is letter is to inform you of an exciting project in which Conestoga Elementary School is participating.  A team of school district personnel will be administering a short literacy assessment process called Universal Screening to all students in kindergarten through sixth grade during the first weeks of school.  Universal Screening is used to screen and monitor your child’s progress in learning the necessary skills to become successful readers.  Many schools across the nation and in Nebraska are using Universal Screening as a part of their school improvement activities and to meet the changing requirements of the </w:t>
      </w:r>
      <w:r>
        <w:rPr>
          <w:rFonts w:cs="Times New Roman" w:ascii="Times New Roman" w:hAnsi="Times New Roman"/>
          <w:i/>
          <w:sz w:val="24"/>
          <w:szCs w:val="24"/>
        </w:rPr>
        <w:t>Individuals with Disabilities Education Act (IDEA)</w:t>
      </w:r>
      <w:r>
        <w:rPr>
          <w:rFonts w:cs="Times New Roman" w:ascii="Times New Roman" w:hAnsi="Times New Roman"/>
          <w:sz w:val="24"/>
          <w:szCs w:val="24"/>
        </w:rPr>
        <w:t xml:space="preserve"> and </w:t>
      </w:r>
      <w:r>
        <w:rPr>
          <w:rFonts w:cs="Times New Roman" w:ascii="Times New Roman" w:hAnsi="Times New Roman"/>
          <w:i/>
          <w:sz w:val="24"/>
          <w:szCs w:val="24"/>
        </w:rPr>
        <w:t>No Child Left Behind (NCLB)</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All Universal Screening probes are timed with most taking only one minute.  The reason for the timing is to discover if the child is able to answer the questions automatically and not take a long time to think about how to answer the questions or read the words correctly.  Having these skills at the automatic level allows children to focus on understanding the meaning of what they are read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f you have any questions regarding the Universal Screening assessment, please contact any of the following individua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ric Dennis, Principal</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Who Els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rm regard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Eric Denni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Principal</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Conestoga Elementary School</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ttachments: RtI Brochure</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17:00Z</dcterms:created>
  <dc:creator>Sandra</dc:creator>
  <dc:description/>
  <cp:keywords/>
  <dc:language>en-US</dc:language>
  <cp:lastModifiedBy>Sandra</cp:lastModifiedBy>
  <dcterms:modified xsi:type="dcterms:W3CDTF">2010-06-24T16:27:00Z</dcterms:modified>
  <cp:revision>4</cp:revision>
  <dc:subject/>
  <dc:title/>
</cp:coreProperties>
</file>